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ilozofija, okultizem, psihologija, etik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URECKI</w:t>
      </w:r>
      <w:r>
        <w:rPr/>
        <w:t>, Jillian: Začnite pri seb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OGOJ</w:t>
      </w:r>
      <w:r>
        <w:rPr/>
        <w:t>, Nataša: Zgodbe za življenje II. Del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ERŠE</w:t>
      </w:r>
      <w:r>
        <w:rPr/>
        <w:t>, Brigita: Naj bo sreča zaljubljena vat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USTJA</w:t>
      </w:r>
      <w:r>
        <w:rPr/>
        <w:t>, Andreja: Nemo žalovanje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rstv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Zgodbe </w:t>
      </w:r>
      <w:r>
        <w:rPr/>
        <w:t>za post in veliko noč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ŠKRLEC</w:t>
      </w:r>
      <w:r>
        <w:rPr/>
        <w:t>, Nik: Pozabi vse, kar veš o spom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FUKUYAMA</w:t>
      </w:r>
      <w:r>
        <w:rPr/>
        <w:t>, Franci: Liberalizem in njegove tegob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MLADENOVIĆ</w:t>
      </w:r>
      <w:r>
        <w:rPr/>
        <w:t>, Lepa: Čustva spreminjajo delovanje možganov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WOITITZ</w:t>
      </w:r>
      <w:r>
        <w:rPr/>
        <w:t>, Janet: Odrasli otroci alkoholikov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WEIDENWEBER</w:t>
      </w:r>
      <w:r>
        <w:rPr/>
        <w:t>, Christine: Zelenjavni vrt brez zalivanja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 xml:space="preserve">KIŠEK </w:t>
      </w:r>
      <w:r>
        <w:rPr/>
        <w:t>Vovk, Mateja:</w:t>
      </w:r>
      <w:r>
        <w:rPr>
          <w:b/>
        </w:rPr>
        <w:t xml:space="preserve"> </w:t>
      </w:r>
      <w:r>
        <w:rPr/>
        <w:t>Drevesa Slovenije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SIFF</w:t>
      </w:r>
      <w:r>
        <w:rPr/>
        <w:t>, William: rastlinski protokol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BIND</w:t>
      </w:r>
      <w:r>
        <w:rPr/>
        <w:t>, Rudi: Bio-dinamično!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BAVDEK</w:t>
      </w:r>
      <w:r>
        <w:rPr/>
        <w:t>, Nina: Rastlinska kuhinja za vsak d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HASE</w:t>
      </w:r>
      <w:r>
        <w:rPr/>
        <w:t>, Loretta: Moj nadležni vojvod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OTO</w:t>
      </w:r>
      <w:r>
        <w:rPr/>
        <w:t>, Julie: Ne pozabi m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REILLY</w:t>
      </w:r>
      <w:r>
        <w:rPr/>
        <w:t>, Grace: Tvegana igr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YOUNG</w:t>
      </w:r>
      <w:r>
        <w:rPr/>
        <w:t>, Samantha: Skozi dolino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LOWRY</w:t>
      </w:r>
      <w:r>
        <w:rPr/>
        <w:t>, Malcolm: Pod vulkanom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ELSH</w:t>
      </w:r>
      <w:r>
        <w:rPr/>
        <w:t>, Renate: Johann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ŠUSTIĆ</w:t>
      </w:r>
      <w:r>
        <w:rPr/>
        <w:t>, Dora: Ps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CORE</w:t>
      </w:r>
      <w:r>
        <w:rPr/>
        <w:t>, Lucy: Zaščitil bom, kar je moj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TAWADA</w:t>
      </w:r>
      <w:r>
        <w:rPr/>
        <w:t>, Yoko:</w:t>
      </w:r>
      <w:r>
        <w:rPr>
          <w:b/>
        </w:rPr>
        <w:t xml:space="preserve"> </w:t>
      </w:r>
      <w:r>
        <w:rPr/>
        <w:t>Razkropljeni po zemlj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RDRICH</w:t>
      </w:r>
      <w:r>
        <w:rPr/>
        <w:t>, Louise: Stave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OTOO</w:t>
      </w:r>
      <w:r>
        <w:rPr/>
        <w:t>, S.D.: Adina sob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ETTEL</w:t>
      </w:r>
      <w:r>
        <w:rPr/>
        <w:t>, Guadalupe</w:t>
      </w:r>
      <w:r>
        <w:rPr>
          <w:b/>
        </w:rPr>
        <w:t xml:space="preserve">: </w:t>
      </w:r>
      <w:r>
        <w:rPr/>
        <w:t>Gostiteljic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HADŽIĆ </w:t>
      </w:r>
      <w:r>
        <w:rPr/>
        <w:t>Žavski, Samanta: Še en vdih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ATHER</w:t>
      </w:r>
      <w:r>
        <w:rPr/>
        <w:t>, Willa: Alexandrov most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OWSE</w:t>
      </w:r>
      <w:r>
        <w:rPr/>
        <w:t>, Amanda: Čakam da začnem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ETTEL</w:t>
      </w:r>
      <w:r>
        <w:rPr/>
        <w:t>, Guadalupe: Edink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HOEG</w:t>
      </w:r>
      <w:r>
        <w:rPr/>
        <w:t>, Peter: Otroci skrbnikov psov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INGSLEY</w:t>
      </w:r>
      <w:r>
        <w:rPr/>
        <w:t>, Felicia: To ni kraj za sams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OŠIR</w:t>
      </w:r>
      <w:r>
        <w:rPr/>
        <w:t>, Tim: Rojstnodnevni email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OKALJ</w:t>
      </w:r>
      <w:r>
        <w:rPr/>
        <w:t>, Vida: Paketaric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OŠLAK</w:t>
      </w:r>
      <w:r>
        <w:rPr/>
        <w:t>, Vinko: Američan v Raš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ERGMAN</w:t>
      </w:r>
      <w:r>
        <w:rPr/>
        <w:t>, Anya: Čarovnice z Vardoj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VORNIK</w:t>
      </w:r>
      <w:r>
        <w:rPr/>
        <w:t>, Samo: Operacija Plibe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ENASSE</w:t>
      </w:r>
      <w:r>
        <w:rPr/>
        <w:t>, Eva: Dunkelbl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CHAUNIG</w:t>
      </w:r>
      <w:r>
        <w:rPr/>
        <w:t>, Regina: Liharda Kamenska. Grofica revnih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REHMAN </w:t>
      </w:r>
      <w:r>
        <w:rPr/>
        <w:t>Raja, Saif  ur:</w:t>
      </w:r>
      <w:r>
        <w:rPr>
          <w:b/>
        </w:rPr>
        <w:t xml:space="preserve"> </w:t>
      </w:r>
      <w:r>
        <w:rPr/>
        <w:t>Hidžr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REIXAS</w:t>
      </w:r>
      <w:r>
        <w:rPr/>
        <w:t>, Laura: Meni se to že ne bo zgodil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 - 7   Humor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IANO</w:t>
      </w:r>
      <w:r>
        <w:rPr/>
        <w:t>, Brane: O pečenki, ustnem časopisu in narobe čas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2   Kratka proz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ŠEŠERKO</w:t>
      </w:r>
      <w:r>
        <w:rPr/>
        <w:t xml:space="preserve">, Ksenija: Sledi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LISAR</w:t>
      </w:r>
      <w:r>
        <w:rPr/>
        <w:t>, Evald: Malo se ljubimo, smejemo, malo boli, nato ugasnemo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HODALIČ</w:t>
      </w:r>
      <w:r>
        <w:rPr/>
        <w:t>, Arne: Moje svetlob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VIDIC</w:t>
      </w:r>
      <w:r>
        <w:rPr/>
        <w:t>, Matic: Smernik za smis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RUNEC</w:t>
      </w:r>
      <w:r>
        <w:rPr/>
        <w:t>, Boris: Angeli se vračajo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OUGLAS</w:t>
      </w:r>
      <w:r>
        <w:rPr/>
        <w:t>, Claire: Napačna sestr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ROSS</w:t>
      </w:r>
      <w:r>
        <w:rPr/>
        <w:t>, L. J.: Niz smrti na dvoru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HNDORIL</w:t>
      </w:r>
      <w:r>
        <w:rPr/>
        <w:t>, Alex: Našla bom ključ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VENSLER</w:t>
      </w:r>
      <w:r>
        <w:rPr/>
        <w:t>, Ulf: Gasilec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OSHFEGH</w:t>
      </w:r>
      <w:r>
        <w:rPr/>
        <w:t>, Ottessa: Eilee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BANNALEC</w:t>
      </w:r>
      <w:r>
        <w:rPr/>
        <w:t>, J. -L.: Bretonsko hrepenenj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QUUIN</w:t>
      </w:r>
      <w:r>
        <w:rPr/>
        <w:t>, C. S.: Vilinski umori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VALJAVEC</w:t>
      </w:r>
      <w:r>
        <w:rPr/>
        <w:t>, Janko:</w:t>
      </w:r>
      <w:r>
        <w:rPr>
          <w:b/>
        </w:rPr>
        <w:t xml:space="preserve"> </w:t>
      </w:r>
      <w:r>
        <w:rPr/>
        <w:t>Mož, ki je preveč jedel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ESBO</w:t>
      </w:r>
      <w:r>
        <w:rPr/>
        <w:t>, Jo: Nočna hiš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ARLOVŠEK</w:t>
      </w:r>
      <w:r>
        <w:rPr/>
        <w:t>, Boris: Prevara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ARLOVŠEK</w:t>
      </w:r>
      <w:r>
        <w:rPr/>
        <w:t>, Boris: Tožilec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AULI</w:t>
      </w:r>
      <w:r>
        <w:rPr/>
        <w:t>, Katja: Prevare a la car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21-312.9    Znanstvena fantastik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KANER</w:t>
      </w:r>
      <w:r>
        <w:rPr/>
        <w:t>, Hannah: Soncenosec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HILTON</w:t>
      </w:r>
      <w:r>
        <w:rPr/>
        <w:t>, James: Izgubljeno obzorj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LE GUIN</w:t>
      </w:r>
      <w:r>
        <w:rPr/>
        <w:t>, Ursula: Nebeški mlin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KING</w:t>
      </w:r>
      <w:r>
        <w:rPr/>
        <w:t>, Stephen: Pravlj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Čaušević</w:t>
      </w:r>
      <w:r>
        <w:rPr/>
        <w:t>, Jasmin: Stanislav Slavc Šikonja z jadrnico Bea okoli sve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51:00Z</dcterms:created>
  <dc:creator>Ljudmila Porenta</dc:creator>
  <dc:description/>
  <cp:keywords/>
  <dc:language>en-US</dc:language>
  <cp:lastModifiedBy>Ljudmila Porenta</cp:lastModifiedBy>
  <cp:lastPrinted>2015-12-21T08:15:00Z</cp:lastPrinted>
  <dcterms:modified xsi:type="dcterms:W3CDTF">2025-04-08T04:51:00Z</dcterms:modified>
  <cp:revision>2</cp:revision>
  <dc:subject/>
  <dc:title>Novo na knjižnih policah</dc:title>
</cp:coreProperties>
</file>